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 xml:space="preserve">                                                                                 № _____</w:t>
      </w:r>
    </w:p>
    <w:p>
      <w:pPr>
        <w:pStyle w:val="Normal"/>
        <w:tabs>
          <w:tab w:val="clear" w:pos="708"/>
          <w:tab w:val="left" w:pos="709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субсидии из областного бюдже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м потребительским кооперативам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400" w:before="240" w:after="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ab/>
        <w:t>В целях повышения эффективности предоставления в 2021 году субсидии из областного бюджета сельскохозяйственным потребительским кооперативам в 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</w:t>
      </w:r>
      <w:r>
        <w:rPr>
          <w:spacing w:val="-4"/>
          <w:sz w:val="28"/>
          <w:szCs w:val="28"/>
        </w:rPr>
        <w:t>»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 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23.05.2019 № 254-П «О мерах государственной поддержки сельскохозяйственной потребительской кооперации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exact" w:line="40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твердить Методику определения результата предоставления субсидии из областного бюджета сельскохозяйственным потребительским кооперативам в 2021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400" w:before="0" w:after="72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 и распространяется на отношения, возникшие с 01.01.202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№ __________</w:t>
      </w:r>
    </w:p>
    <w:p>
      <w:pPr>
        <w:pStyle w:val="Normal"/>
        <w:tabs>
          <w:tab w:val="clear" w:pos="708"/>
          <w:tab w:val="left" w:pos="5387" w:leader="none"/>
        </w:tabs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результата предоставления субсидии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 областного бюджета сельскохозяйственным потребительским кооперативам в 2021 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3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стоящая Методика устанавливает порядок определения результата предоставления субсидии из областного бюджета сельскохозяйственным потребительским кооперативам в 2021 году на возмещение части затрат, понесенных в текущем году, связанных с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сельскохозяйственного потребительского кооператива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 закупкой сельскохозяйственной продукции у членов сельскохозяйственного потребительского кооператива (кроме ассоциированных членов) (далее – субсид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субсидии сельскохозяйственным потребительским кооперативам в 2021 году является показатель «К</w:t>
      </w:r>
      <w:r>
        <w:rPr>
          <w:rFonts w:eastAsia="Calibri"/>
          <w:sz w:val="28"/>
          <w:szCs w:val="28"/>
        </w:rPr>
        <w:t>оличество принятых членов сельскохозяйственных потребительских кооперативов (кроме кредитных) из числа субъектов малого и среднего предпринимательства, включая личные подсобные хозяйства и крестьянские (фермерские) хозяйства», единиц (далее – результат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начения результата предоставления субсидии в 2021 году осуществляется с учетом следующих требовани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лановое значение результата предоставления субсидии в 2021 году устанавливается министерством сельского хозяйства и продовольствия Кировской области (далее – министерство)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>о предоставлении субсидии</w:t>
      </w:r>
      <w:r>
        <w:rPr>
          <w:sz w:val="28"/>
          <w:szCs w:val="28"/>
        </w:rPr>
        <w:t>, исходя из значения результата предоставления субсидии, установленного в приложении № 1 «Результаты федерального</w:t>
      </w:r>
      <w:r>
        <w:rPr>
          <w:bCs/>
          <w:sz w:val="28"/>
          <w:szCs w:val="28"/>
        </w:rPr>
        <w:t xml:space="preserve"> проекта по субъекту Российской Федерации»</w:t>
      </w:r>
      <w:r>
        <w:rPr/>
        <w:t xml:space="preserve"> </w:t>
      </w:r>
      <w:r>
        <w:rPr>
          <w:sz w:val="28"/>
          <w:szCs w:val="28"/>
        </w:rPr>
        <w:t>к дополнительному соглашению от 08.12.2020 № 139-2019-150036-1/2 к Соглашению о реализации регионального проекта «Акселерация субъектов малого и среднего предпринимательства в Кировской области»</w:t>
      </w:r>
      <w:r>
        <w:rPr/>
        <w:t xml:space="preserve"> </w:t>
      </w:r>
      <w:r>
        <w:rPr>
          <w:sz w:val="28"/>
          <w:szCs w:val="28"/>
        </w:rPr>
        <w:t>на территории Кировской области от 29.01.2019 № 139-2019-150036-1 (54 единицы), а также с учетом лимитов бюджетных обязательств, доведенных в установленном порядке до министерства на текущий 2021 год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В случае предоставления субсидии за счет бюджетных ассигнований, предусмотренных в областном бюджете (в том числе за счет средств федерального бюджета) на 2021 год, и лимитов бюджетных обязательств, доведенных в установленном порядке до министерства</w:t>
        <w:br/>
        <w:t xml:space="preserve">на 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редоставления субсидии, един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1 году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1 год на предоставление субсидии, и лимитов бюджетных обязательств, доведенных в установленном порядке до министерства на текущий 2021 год на предоставление субсидии (КБК </w:t>
      </w:r>
      <w:r>
        <w:rPr>
          <w:bCs/>
          <w:sz w:val="28"/>
          <w:szCs w:val="28"/>
        </w:rPr>
        <w:t>855 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54 един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В случае предоставления субсидии за счет бюджетных ассигнований, предусмотренных в областном бюджете (исключительно за счет средств областного бюджета) на 2021 год, и лимитов бюджетных обязательств, доведенных в установленном порядке до министерства на 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Д480 631)</w:t>
      </w:r>
      <w:r>
        <w:rPr>
          <w:sz w:val="28"/>
          <w:szCs w:val="28"/>
        </w:rPr>
        <w:t>, з</w:t>
      </w:r>
      <w:r>
        <w:rPr>
          <w:spacing w:val="-4"/>
          <w:sz w:val="28"/>
          <w:szCs w:val="28"/>
        </w:rPr>
        <w:t>начение 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где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</w:t>
      </w:r>
      <w:r>
        <w:rPr>
          <w:spacing w:val="-4"/>
          <w:sz w:val="28"/>
          <w:szCs w:val="28"/>
        </w:rPr>
        <w:t>начение результата предоставления субсидии, единиц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а субсидии, предоставляемая сельскохозяйственному потребительскому кооперативу в 2021 году, в пределах лимитов бюджетных обязательств, доведенных в установленном порядке до министерства</w:t>
        <w:br/>
        <w:t xml:space="preserve">на текущий 2021 год (КБК </w:t>
      </w:r>
      <w:r>
        <w:rPr>
          <w:bCs/>
          <w:sz w:val="28"/>
          <w:szCs w:val="28"/>
        </w:rPr>
        <w:t>855 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Д480 631),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умма бюджетных ассигнований, предусмотренных в областном бюджете (в том числе за счет средств федерального бюджета) на 2021 год на предоставление субсидии, и лимитов бюджетных обязательств, доведенных в установленном порядке до министерства на текущий 2021 год на предоставление субсидии (КБК </w:t>
      </w:r>
      <w:r>
        <w:rPr>
          <w:bCs/>
          <w:sz w:val="28"/>
          <w:szCs w:val="28"/>
        </w:rPr>
        <w:t>855 0405 193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554802 631)</w:t>
      </w:r>
      <w:r>
        <w:rPr>
          <w:sz w:val="28"/>
          <w:szCs w:val="28"/>
        </w:rPr>
        <w:t>, рублей;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54 единицы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3. В случае предоставления субсидии одновременно за счет бюджетных ассигнований и лимитов бюджетных обязательств, указанных в подпунктах 2.1.1 и 2.1.2 пункта 1 настоящей Методики, </w:t>
      </w:r>
      <w:r>
        <w:rPr>
          <w:bCs/>
          <w:sz w:val="28"/>
          <w:szCs w:val="28"/>
        </w:rPr>
        <w:t xml:space="preserve">значение </w:t>
      </w:r>
      <w:r>
        <w:rPr>
          <w:spacing w:val="-4"/>
          <w:sz w:val="28"/>
          <w:szCs w:val="28"/>
        </w:rPr>
        <w:t>результата предоставления субсидии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exact" w:line="500"/>
        <w:jc w:val="center"/>
        <w:rPr/>
      </w:pPr>
      <w:r>
        <w:rPr>
          <w:spacing w:val="-4"/>
          <w:sz w:val="28"/>
          <w:szCs w:val="28"/>
        </w:rPr>
        <w:t>Z = (К</w:t>
      </w:r>
      <w:r>
        <w:rPr>
          <w:spacing w:val="-4"/>
          <w:sz w:val="28"/>
          <w:szCs w:val="28"/>
          <w:vertAlign w:val="subscript"/>
        </w:rPr>
        <w:t>1</w:t>
      </w:r>
      <w:r>
        <w:rPr>
          <w:spacing w:val="-4"/>
          <w:sz w:val="28"/>
          <w:szCs w:val="28"/>
        </w:rPr>
        <w:t xml:space="preserve"> + K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) / (R / P).</w:t>
      </w:r>
    </w:p>
    <w:p>
      <w:pPr>
        <w:pStyle w:val="Normal"/>
        <w:tabs>
          <w:tab w:val="clear" w:pos="708"/>
          <w:tab w:val="left" w:pos="709" w:leader="none"/>
        </w:tabs>
        <w:spacing w:lineRule="exact" w:line="5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Значение результата предоставления субсидии округляется по математическим правилам, но не может быть менее 1 единиц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exact" w:line="500"/>
        <w:ind w:firstLine="709"/>
        <w:jc w:val="both"/>
        <w:rPr/>
      </w:pPr>
      <w:r>
        <w:rPr>
          <w:sz w:val="28"/>
          <w:szCs w:val="28"/>
        </w:rPr>
        <w:t xml:space="preserve">2.1.4. В случае несогласия сельскохозяйственного потребительского кооператива со значением </w:t>
      </w:r>
      <w:r>
        <w:rPr>
          <w:spacing w:val="-4"/>
          <w:sz w:val="28"/>
          <w:szCs w:val="28"/>
        </w:rPr>
        <w:t xml:space="preserve">результата предоставления субсидии на 2021 год, </w:t>
      </w:r>
      <w:r>
        <w:rPr>
          <w:rFonts w:eastAsia="Calibri"/>
          <w:sz w:val="28"/>
          <w:szCs w:val="28"/>
        </w:rPr>
        <w:t xml:space="preserve">установленного министерством </w:t>
      </w:r>
      <w:r>
        <w:rPr>
          <w:spacing w:val="-4"/>
          <w:sz w:val="28"/>
          <w:szCs w:val="28"/>
        </w:rPr>
        <w:t xml:space="preserve">в проекте соглашения о предоставлении субсидии </w:t>
      </w:r>
      <w:r>
        <w:rPr>
          <w:sz w:val="28"/>
          <w:szCs w:val="28"/>
        </w:rPr>
        <w:t xml:space="preserve">в соответствии с подпунктами 2.1.1, 2.1.2 и 2.1.3 пункта 1 настоящей Методики, с таким сельскохозяйственным потребительским кооперативом соглашение о предоставлении субсидии не заключаетс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5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значение результата предоставления субсидии, определяется по </w:t>
      </w:r>
      <w:r>
        <w:rPr>
          <w:rFonts w:eastAsia="Calibri"/>
          <w:sz w:val="28"/>
          <w:szCs w:val="28"/>
        </w:rPr>
        <w:t xml:space="preserve">отчету о достижении значения результата предоставления субсидии (далее – отчет о достижении результата)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50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sz w:val="28"/>
          <w:szCs w:val="28"/>
        </w:rPr>
        <w:t>начение результата предоставления субсидии, указанное в отчете о достижении результата, определяется на основании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 федерального статистического наблюдения </w:t>
      </w:r>
      <w:r>
        <w:rPr>
          <w:rFonts w:eastAsia="MS Mincho;ＭＳ 明朝"/>
          <w:sz w:val="28"/>
          <w:szCs w:val="28"/>
        </w:rPr>
        <w:t xml:space="preserve">№ </w:t>
      </w:r>
      <w:r>
        <w:rPr>
          <w:rFonts w:eastAsia="MS Mincho;ＭＳ 明朝"/>
          <w:bCs/>
          <w:sz w:val="28"/>
          <w:szCs w:val="28"/>
        </w:rPr>
        <w:t>1-кооператив «</w:t>
      </w:r>
      <w:r>
        <w:rPr>
          <w:rFonts w:eastAsia="MS Mincho;ＭＳ 明朝"/>
          <w:sz w:val="28"/>
          <w:szCs w:val="28"/>
        </w:rPr>
        <w:t>Сведения о деятельности перерабатывающего сельскохозяйственного потребительского кооператива» (для сельскохозяйственных потребительских перерабатывающих кооперативов) или № 2</w:t>
      </w:r>
      <w:r>
        <w:rPr>
          <w:rFonts w:eastAsia="MS Mincho;ＭＳ 明朝"/>
          <w:bCs/>
          <w:sz w:val="28"/>
          <w:szCs w:val="28"/>
        </w:rPr>
        <w:t>-кооператив «</w:t>
      </w:r>
      <w:r>
        <w:rPr>
          <w:rFonts w:eastAsia="MS Mincho;ＭＳ 明朝"/>
          <w:sz w:val="28"/>
          <w:szCs w:val="28"/>
        </w:rPr>
        <w:t xml:space="preserve">Сведения о деятельности снабженческо-сбытовых сельскохозяйственных потребительских кооперативов» (для снабженческо-сбытовых сельскохозяйственных потребительских кооперативов) </w:t>
      </w:r>
      <w:r>
        <w:rPr>
          <w:sz w:val="28"/>
          <w:szCs w:val="28"/>
        </w:rPr>
        <w:t>и рассчитывается как разность количества членов сельскохозяйственных потребительских кооперативов (кроме кредитных) из числа субъектов малого и среднего предпринимательства и личных подсобных хозяйств по состоянию на 31.12.2021 и количества членов сельскохозяйственных потребительских кооперативов (кроме кредитных) из числа субъектов малого и среднего предпринимательства и личных подсобных хозяйств по состоянию на 01.01.2021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360"/>
        <w:ind w:left="1" w:firstLine="708"/>
        <w:jc w:val="both"/>
        <w:rPr/>
      </w:pPr>
      <w:r>
        <w:rPr>
          <w:sz w:val="28"/>
          <w:szCs w:val="28"/>
        </w:rPr>
        <w:t>3. Показателем,</w:t>
      </w:r>
      <w:r>
        <w:rPr>
          <w:rFonts w:eastAsia="Calibri"/>
          <w:sz w:val="28"/>
          <w:szCs w:val="28"/>
        </w:rPr>
        <w:t xml:space="preserve"> необходимым для достижения сельскохозяйственным потребительским кооперативом результата предоставления субсидии в 2021 году, является объем затрат кооператива – сумма денежных средств, уплаченных кооперативом, связанны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 собственность членам (кроме ассоциированных членов) данного сельскохозяйственного потребительского кооператива (далее – приобретение имуще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сельскохозяйственного потребительского кооператива (далее – приобретение сельскохозяйственной техни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на праве собственности (далее – приобретение крупного рогатого ско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с закупкой сельскохозяйственной продукции у членов сельскохозяйственного потребительского кооператива (кроме ассоциированных членов) (далее – закупка сельскохозяйственной продукции, показатель, необходимый для достижения результата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казателя,</w:t>
      </w:r>
      <w:r>
        <w:rPr>
          <w:rFonts w:eastAsia="Calibri"/>
          <w:sz w:val="28"/>
          <w:szCs w:val="28"/>
        </w:rPr>
        <w:t xml:space="preserve"> необходимого для достижения результата предоставления субсидии </w:t>
      </w:r>
      <w:r>
        <w:rPr>
          <w:sz w:val="28"/>
          <w:szCs w:val="28"/>
        </w:rPr>
        <w:t>осуществляется с учетом следующих требов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Плановое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, определяется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843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1. В случае, если объем затрат сельскохозяйственного потребительского кооператива связан с приобретением имущества, его размер определяется на основании позиции графы 2 «Стоимость имущества (с НДС), рублей)*» и (или) на основании позиции графы 7 «стоимость имущества (без НДС), рублей» справки-расчета суммы субсидии по форме № ФЭ 2.1 – спок, утвержденной распоряжением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кооперации» (далее – распоряжение министерства от 10.06.2021 № 57), и копий платежных документов об оплате приобретаемого имуществ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2. В случае, если объем затрат сельскохозяйственного потребительского кооператива связан с приобретением сельскохозяйственной техники, его размер определяется на основании позиции графы 2 «Стоимость сельскохозяйственной техники, приобретенной кооперативом, включая сумму НДС, рублей*» и (или) на основании графы 3 «Стоимость сельскохозяйственной техники, приобретенной кооперативом (без НДС), рублей» справки-расчета суммы субсидии по форме № ФЭ 2.2 – спок, утвержденной распоряжением министерства от 10.06.2021 № 57, и копий платежных документов об оплате приобретаемой сельскохозяйственной техники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1.3. В случае, если объем затрат сельскохозяйственного потребительского кооператива связан с приобретение крупного рогатого скота, его размер определяется на основании позиции графы 1 «Стоимость приобретенного кооперативом поголовья крупного рогатого скота, включая сумму НДС, рублей)*» и (или) на основании позиции графы 5 «Стоимость приобретенного кооперативом поголовья крупного рогатого скота(без НДС), рублей» справки-расчета суммы субсидии по форме № ФЭ 2.4 – спок, утвержденной распоряжением министерства от 10.06.2021 № 57, и копий платежных документов об оплате приобретаемого крупного рогатого скот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4. В случае, если объем затрат сельскохозяйственного потребительского кооператива связан с закупкой сельскохозяйственной продукции, его размер определяется на основании позиции графы 2 «Стоимость сельскохозяйственной продукции, закупленной у членов кооператива, включая сумму НДС, рублей*» и (или) на основании позиции графы 3 ««Стоимость сельскохозяйственной продукции, закупленной у членов кооператива (без НДС), рублей*» справки-расчета суммы субсидии по форме № ФЭ 2.4 – спок, утвержденной распоряжением министерства от 10.06.2021 №  57, и копий платежных документов об оплате закупаемой сельскохозяйственной продук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2. Плановое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 в 2022 году,</w:t>
      </w:r>
      <w:r>
        <w:rPr>
          <w:sz w:val="28"/>
          <w:szCs w:val="28"/>
        </w:rPr>
        <w:t xml:space="preserve"> устанавливается  министерством для каждого сельскохозяйственного потребительского кооператива в проекте соглашения </w:t>
      </w:r>
      <w:r>
        <w:rPr>
          <w:bCs/>
          <w:sz w:val="28"/>
          <w:szCs w:val="28"/>
        </w:rPr>
        <w:t>о предоставлении субсидии в</w:t>
      </w:r>
      <w:r>
        <w:rPr>
          <w:rFonts w:eastAsia="Calibri"/>
          <w:sz w:val="28"/>
          <w:szCs w:val="28"/>
        </w:rPr>
        <w:t xml:space="preserve"> объеме затрат сельскохозяйственного потребительского кооператива, определенных в соответствии с подпунктами 3.1.1 – 3.1.4 пункта 3.1 настоящей Методик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3.</w:t>
      </w:r>
      <w:r>
        <w:rPr>
          <w:sz w:val="28"/>
          <w:szCs w:val="28"/>
        </w:rPr>
        <w:t xml:space="preserve"> В случае несогласия сельскохозяйственного потребительского кооператива со значением показателя, </w:t>
      </w:r>
      <w:r>
        <w:rPr>
          <w:rFonts w:eastAsia="Calibri"/>
          <w:sz w:val="28"/>
          <w:szCs w:val="28"/>
        </w:rPr>
        <w:t xml:space="preserve">необходимого для достижения сельскохозяйственным потребительским кооперативом результата предоставления субсидии в 2022 году, установленного министерством </w:t>
      </w:r>
      <w:r>
        <w:rPr>
          <w:sz w:val="28"/>
          <w:szCs w:val="28"/>
        </w:rPr>
        <w:t xml:space="preserve">в проекте соглашения о предоставлении субсидии </w:t>
      </w:r>
      <w:r>
        <w:rPr>
          <w:rFonts w:eastAsia="Calibri"/>
          <w:sz w:val="28"/>
          <w:szCs w:val="28"/>
        </w:rPr>
        <w:t xml:space="preserve">в соответствии с подпунктами 3.1.1 – 3.1.4 пункта 3.1 настоящей Методики, </w:t>
      </w:r>
      <w:r>
        <w:rPr>
          <w:sz w:val="28"/>
          <w:szCs w:val="28"/>
        </w:rPr>
        <w:t>с таким сельскохозяйственным потребительским кооперативом соглашение о предоставлении субсидии не заключаетс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</w:t>
      </w:r>
      <w:r>
        <w:rPr>
          <w:sz w:val="28"/>
          <w:szCs w:val="28"/>
        </w:rPr>
        <w:t xml:space="preserve"> Фактической значение показателя, </w:t>
      </w:r>
      <w:r>
        <w:rPr>
          <w:rFonts w:eastAsia="Calibri"/>
          <w:sz w:val="28"/>
          <w:szCs w:val="28"/>
        </w:rPr>
        <w:t>необходимого для достижения результата предоставления субсидии, определяется по отчету о достижении значения показателя, необходимого для достижения результата предоставления субсид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108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53:00Z</dcterms:created>
  <dc:creator>Марина М. Демакова</dc:creator>
  <dc:description/>
  <cp:keywords/>
  <dc:language>en-US</dc:language>
  <cp:lastModifiedBy>OMF1</cp:lastModifiedBy>
  <cp:lastPrinted>2021-03-24T11:06:00Z</cp:lastPrinted>
  <dcterms:modified xsi:type="dcterms:W3CDTF">2022-03-21T13:23:00Z</dcterms:modified>
  <cp:revision>8</cp:revision>
  <dc:subject/>
  <dc:title/>
</cp:coreProperties>
</file>